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7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998" w:hRule="atLeast"/>
        </w:trPr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638" w:hRule="atLeast"/>
        </w:trPr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CENTRO STORICO DI PASTINE</w:t>
            </w:r>
          </w:p>
          <w:p>
            <w:pPr>
              <w:pStyle w:val="Normal"/>
              <w:ind w:left="7938" w:right="113" w:hanging="0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284" w:hRule="atLeast"/>
        </w:trPr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</w:t>
            </w:r>
            <w:r>
              <w:rPr>
                <w:b/>
                <w:bCs/>
                <w:color w:val="FF0000"/>
              </w:rPr>
              <w:t>ANNO 2003</w:t>
            </w:r>
            <w:r>
              <w:rPr/>
              <w:t xml:space="preserve">                                                                                                                SCHEDA N°  </w:t>
            </w:r>
            <w:r>
              <w:rPr>
                <w:b/>
                <w:bCs/>
                <w:color w:val="FF0000"/>
              </w:rPr>
              <w:t>11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284" w:hRule="atLeast"/>
        </w:trPr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84" w:hRule="atLeast"/>
        </w:trPr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color w:val="FF0000"/>
              </w:rPr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Toponimo:  </w:t>
            </w:r>
            <w:r>
              <w:rPr>
                <w:b/>
                <w:bCs/>
                <w:color w:val="FF0000"/>
              </w:rPr>
              <w:t xml:space="preserve">CENTRO STORICO DI PASTINE   </w:t>
            </w:r>
            <w:r>
              <w:rPr/>
              <w:t xml:space="preserve">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PASTINE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4563" w:hRule="exact"/>
          <w:cantSplit w:val="true"/>
        </w:trPr>
        <w:tc>
          <w:tcPr>
            <w:tcW w:w="10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2</w:t>
              <w:tab/>
              <w:t>-</w:t>
            </w:r>
            <w:r>
              <w:rPr>
                <w:b/>
                <w:bCs/>
                <w:smallCaps/>
                <w:szCs w:val="20"/>
              </w:rPr>
              <w:t>Riferimento carto</w:t>
            </w:r>
            <w:r>
              <w:rPr>
                <w:b/>
                <w:bCs/>
                <w:smallCaps/>
              </w:rPr>
              <w:t xml:space="preserve">grafic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-2886710</wp:posOffset>
                      </wp:positionV>
                      <wp:extent cx="4762500" cy="28568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0" cy="285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53280" cy="27539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57" t="21842" r="22971" b="179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53280" cy="275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5pt;height:224.95pt;mso-wrap-distance-left:9.05pt;mso-wrap-distance-right:9.05pt;mso-wrap-distance-top:0pt;mso-wrap-distance-bottom:0pt;margin-top:-227.3pt;mso-position-vertical-relative:text;margin-left:157.1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3280" cy="27539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57" t="21842" r="22971" b="179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3280" cy="275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2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5341" w:hRule="exact"/>
          <w:cantSplit w:val="true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74" w:right="113" w:hanging="0"/>
              <w:rPr>
                <w:szCs w:val="20"/>
              </w:rPr>
            </w:pPr>
            <w:r>
              <w:rPr>
                <w:b/>
                <w:bCs/>
                <w:szCs w:val="20"/>
              </w:rPr>
              <w:t>3</w:t>
              <w:tab/>
              <w:t>-</w:t>
            </w:r>
            <w:r>
              <w:rPr>
                <w:b/>
                <w:bCs/>
                <w:smallCaps/>
                <w:szCs w:val="20"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35145</wp:posOffset>
                      </wp:positionH>
                      <wp:positionV relativeFrom="paragraph">
                        <wp:posOffset>-3367405</wp:posOffset>
                      </wp:positionV>
                      <wp:extent cx="2370455" cy="10331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045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77745" cy="32391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7745" cy="323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5pt;height:81.35pt;mso-wrap-distance-left:9.05pt;mso-wrap-distance-right:9.05pt;mso-wrap-distance-top:0pt;mso-wrap-distance-bottom:0pt;margin-top:-265.15pt;mso-position-vertical-relative:text;margin-left:341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7745" cy="32391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7745" cy="323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337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  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  <w:t>ALLEGATO SCHEDA “PROGETTO”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color w:val="00CCFF"/>
                <w:sz w:val="32"/>
                <w:szCs w:val="32"/>
              </w:rPr>
              <w:t xml:space="preserve">CENTRO STORICO  DI PASTINE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Arial Narrow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revisioni ed interventi ammessi</w:t>
            </w:r>
            <w:r>
              <w:rPr/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SCHEDA  N° </w:t>
            </w:r>
            <w:r>
              <w:rPr>
                <w:b/>
                <w:color w:val="FF0000"/>
                <w:sz w:val="24"/>
              </w:rPr>
              <w:t>1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arenza degli impianti in genere: elettrico, idrico, di smaltimento, di riscaldamento, ecc.)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</w:t>
            </w:r>
            <w:r>
              <w:rPr>
                <w:smallCaps/>
              </w:rPr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CATEGORIE D’INTERVENTO AMMESSE NEL CENTRO STORICO DI PASTINE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               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snapToGrid w:val="false"/>
              <w:ind w:left="491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snapToGrid w:val="false"/>
              <w:ind w:left="491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snapToGrid w:val="false"/>
              <w:ind w:left="491" w:right="113" w:hanging="0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8"/>
        <w:gridCol w:w="4488"/>
      </w:tblGrid>
      <w:tr>
        <w:trPr>
          <w:trHeight w:val="284" w:hRule="atLeast"/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  <w:tab/>
              <w:t>-</w:t>
              <w:tab/>
              <w:t>DESTINAZIONI D’USO PREVIST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snapToGrid w:val="false"/>
              <w:ind w:left="117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/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snapToGrid w:val="false"/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snapToGrid w:val="false"/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</w:r>
            <w:r>
              <w:rPr>
                <w:smallCaps/>
              </w:rPr>
              <w:t xml:space="preserve">  [  ]</w:t>
            </w:r>
            <w:r>
              <w:rPr/>
              <w:t xml:space="preserve"> 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snapToGrid w:val="false"/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snapToGrid w:val="false"/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snapToGrid w:val="false"/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snapToGrid w:val="false"/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Agrico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  <w:tab/>
              <w:t>-</w:t>
              <w:tab/>
              <w:t>INDICAZIONI PER GLI INTERVENTI</w:t>
            </w:r>
          </w:p>
        </w:tc>
      </w:tr>
      <w:tr>
        <w:trPr>
          <w:trHeight w:val="4893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LEMENTI COSTITUTIVI DEL NUOVO PIANO REGOLATORE DEL CENTRO STORICO DI PASTIN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Il nuovo Piano Regolatore intende tutelare nella sua globalità le caratteristiche culturali, ambientali, storiche, architettoniche e/o edilizie del Centro Storico di Pastine conseguentemente si  pone i seguenti obiettiv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 classificazione di tutte le unità edilizie a seconda delle caratteristiche e del valore architettonico ed ambientale e con la relativa individuazione delle categorie di intervento ammissibili e di specifiche norme quando necess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La riqualificazione architettonica e ambientale prevedendo il recupero e la riconversione  di consistenti porzioni del tessuto edilizio omogeneo per caratteristiche architettoniche, proprietà, condizioni di abbandono o sottoutilizzazione, attraverso  Piani Attuativi – Piani di Recupero – specifici e convenzionati, o attraverso l la previsione di  interventi su singole unità edilizie in modo da imporre la realizzazione di interventi edilizi qualificati e sistemazioni ambientali sulle aree, tali da eliminare l’attuale degrado edilizio ed architettonic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 cambio di destinazione per attività turistico - ricettiv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 razionalizzazione della viabilità e dei luoghi di sos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olor w:val="FF0000"/>
              </w:rPr>
              <w:t>La previsione delle urbanizzazioni a ret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Specificatamente il patrimonio edilizio ed architettonico è stato oggetto di una schedatura di tutti i manufatti e attraverso tale specifica conoscenza si sono classificate tutte le unità edilizie in base alle caratteristiche storiche, architettoniche e tipologiche, allo stato di compromissione o degrado in modo da poter formare degli Elenchi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 classi di valore individuate sono le seguen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NCO 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Edifici notificati ai sensi del Titolo I  della Legge n° 490 del 29 Ottobre 1999 nonché edifici ad essi equiparabili di RILEVANTE VALORE ARCHITETTONICO ED AMBIENTAL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rispondono agli edifici più significativi per identità architettonica e tipologica, per caratterizzazione storica, culturale ed ambiental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  <w:tab/>
              <w:t>-</w:t>
              <w:tab/>
              <w:t>INDICAZIONI PER GLI INTERVENTI (segue)</w:t>
            </w:r>
          </w:p>
        </w:tc>
      </w:tr>
      <w:tr>
        <w:trPr>
          <w:trHeight w:val="133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NCO B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difici di VALORE ARCHITETTONICO ED AMBIENTAL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rispondono ad edifici, che pur non avendo il carattere di unicità dei precedenti, costituiscono importanti modelli di aggregazione urbana e di insediamenti agricoli. Sono edifici di particolare interesse architettonico ed ambientale, che hanno mantenuto la loro integrità tipologica e che hanno assunto ed assumono particolare importanza e significato rispetto alla formazione storica e tipologica del nucleo urbano; oppure edifici che, originati dalla civilizzazione agricola del territorio, costituiscono, nella loro configurazione architettonica, tipologica e nella loro specifica densità territoriale, le strutture fondamentali del paesaggio agrar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no fabbricati che non debbono essere considerati di “serie B” rispetto a quelli classificati nell’Elenco “A”. Difatti costituiscono realmente nel territorio del Comune per la loro tipicità e la loro diffusione sia nelle forme più elementari che in quelle più complesse, l’ossatura e l’articolazione, del territorio apert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NCO C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difici di MODESTO VALORE ARCHITETTONICO ED AMBIENTAL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rispondono ad edifici esistenti di minore interesse culturale ed ambientale o per i caratteri edili e del conteso, o in quanto parzialmente alterati e compromessi da interventi recenti, inadeguati ai caratteri originar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NCO D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difici NON SIGNIFICATIVI PER VALORE ARCHITETTONICO ED AMBIENTAL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rispondono in generale agli edifici costruiti successivamente al 1940 o ad edifici completamente alterati e compromessi da interventi recenti, che hanno cancellato i caratteri originar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Il nuovo Piano Regolatore, oltre agli Elenchi, fornisce una serie di strumenti normativi di sostegno al corretto recupero degli edifici qual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’obbligatorietà di un accurato rilievo architettonico (possibilmente in  scala 1:50), come momento di analisi e lettura di tutti i suoi elementi costituitivi formali e tipologi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 vincolo tipologico inteso come obbligo del mantenimento dell’apparato distributore principale; questo vincolo pur consentendo le necessarie integrazioni funzionali ( nuovi gruppi scala, bagni, impianti, ecc.) prevede il mantenimento della struttura originar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 vincolo dei materiali e delle tecniche costruttive originarie specificate dettagliatamente negli Allegati alla Normativa di Attuazion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utto questo allo scopo di rendere attuabile il mantenimento del rapporto fra architettura-materiali e tecniche costruttive,  nonché il rapporto architettura-tipologica edilizi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 questo senso si tenta di contrastare l’attuale cultura della ristrutturazione che si esprime, oltre che come tendenza alla sostituzione integrale delle singole parti costruttive, come bisogno di riconfigurazione e ridistribuzione degli spazi interni cancellando l’originaria tipologia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8438"/>
      </w:tblGrid>
      <w:tr>
        <w:trPr>
          <w:trHeight w:val="284" w:hRule="atLeast"/>
          <w:cantSplit w:val="true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  <w:tab/>
              <w:t>-</w:t>
              <w:tab/>
              <w:t>NOTE:</w:t>
            </w:r>
          </w:p>
        </w:tc>
      </w:tr>
      <w:tr>
        <w:trPr>
          <w:trHeight w:val="284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snapToGrid w:val="false"/>
              <w:ind w:left="117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CENTRO STORICO DI PASTINE</w:t>
            </w:r>
            <w:r>
              <w:rPr>
                <w:b w:val="false"/>
                <w:bCs w:val="false"/>
                <w:sz w:val="20"/>
              </w:rPr>
              <w:t xml:space="preserve">                                    SCHEDA N. </w:t>
            </w:r>
            <w:r>
              <w:rPr>
                <w:color w:val="FF0000"/>
                <w:sz w:val="22"/>
              </w:rPr>
              <w:t>11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  pag.  </w:t>
            </w:r>
            <w:r>
              <w:rPr>
                <w:b/>
                <w:bCs/>
                <w:color w:val="FF0000"/>
                <w:sz w:val="22"/>
              </w:rPr>
              <w:t>1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otogrammi n</w:t>
            </w:r>
            <w:r>
              <w:rPr>
                <w:color w:val="FF0000"/>
              </w:rPr>
              <w:t xml:space="preserve">°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iccola borgata rurale di antica origine: la sua chiesa è di fondazione romanica, risalente al XII secol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a struttura è sostanzialmente integra. Impostata su un alto zoccolo che gira intorno a tutta la chiesa, risulta costruita in filari regolari di conci di arenaria gialla e grigia. La facciata appare sopraelevata in tempi remoti. Il grande oculo è stato aperto successivamente. Alcuni particolari scultorei della facciata (rilievi in marmo)  sembrano d’epoca classica e potrebbero provenire da antichi edifici classici distrutti, forse dall’area di Sant’Appian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l campaniletto a vela, sia pure ottocentesco, conserva tre campane molto più antiche, probabilmente appartenute ad un campanile andato distrutt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Cenni storici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’ sempre Emanuele Repetti ad illuminarci a proposito di questa località di Pastine :” Casale, con chiesa parrocchiale (San Martino con l’annesso della distrutta chiesa di San Jacopo a Doglia) nel pievanato di Sant’Appiano, (…) risiede in una piaggia cretosa lungo la strada rotabile che guida da Barberino a Vico d’Elsa in mezzo alla vasta tenuta di Vico dei Marchesi Torrigiani, la cui prosapia è patrona della chiesa parrocchiale di Pastine. I Ghibellini, dopo la vittoria da essi riportata il settembre del 1260 nei campi dell’Arbia a Montaperto corsero anche costà a Pastine dove saccheggiarono e smantellarono da dodici case (…)”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a chiesa di San Martino nel 1123 risulta suffraganea della pieve di Sant’Appiano, ma l’edificio appare più antico: Fu restaurata nel 1315 dalla famiglia Ubaldini : ad essi infatti appartiene lo stemma che ancora si vede sulla facciat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CENTRO STORICO DI PASTINE</w:t>
            </w:r>
            <w:r>
              <w:rPr>
                <w:b w:val="false"/>
                <w:bCs w:val="false"/>
                <w:sz w:val="20"/>
              </w:rPr>
              <w:t xml:space="preserve">                                    SCHEDA N. </w:t>
            </w:r>
            <w:r>
              <w:rPr>
                <w:color w:val="FF0000"/>
                <w:sz w:val="22"/>
              </w:rPr>
              <w:t>11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CARTOGRAFICA E FOTOGRAFICA ___________________________________________________________  pag.  </w:t>
            </w:r>
            <w:r>
              <w:rPr>
                <w:b/>
                <w:bCs/>
                <w:color w:val="FF0000"/>
                <w:sz w:val="22"/>
              </w:rPr>
              <w:t>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3643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12090</wp:posOffset>
                      </wp:positionV>
                      <wp:extent cx="3390900" cy="463867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0" cy="463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6115" cy="454596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6115" cy="454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pt;height:365.25pt;mso-wrap-distance-left:9.05pt;mso-wrap-distance-right:9.05pt;mso-wrap-distance-top:0pt;mso-wrap-distance-bottom:0pt;margin-top:16.7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454596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454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15265</wp:posOffset>
                      </wp:positionV>
                      <wp:extent cx="3283585" cy="463740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3585" cy="4637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8800" cy="454469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8800" cy="4544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55pt;height:365.15pt;mso-wrap-distance-left:9.05pt;mso-wrap-distance-right:9.05pt;mso-wrap-distance-top:0pt;mso-wrap-distance-bottom:0pt;margin-top:16.9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0" cy="454469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0" cy="454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186                                                                                                  Foto n° 1187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 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7:44:00Z</dcterms:created>
  <dc:creator>Studio Lungani - Pacini</dc:creator>
  <dc:description/>
  <dc:language>en-US</dc:language>
  <cp:lastModifiedBy>LUNGANI - PACINI</cp:lastModifiedBy>
  <cp:lastPrinted>2004-05-14T09:45:00Z</cp:lastPrinted>
  <dcterms:modified xsi:type="dcterms:W3CDTF">2004-05-14T09:03:00Z</dcterms:modified>
  <cp:revision>88</cp:revision>
  <dc:subject/>
  <dc:title>COMUNE DI  </dc:title>
</cp:coreProperties>
</file>